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语言学教研室</w:t>
      </w:r>
      <w:r>
        <w:rPr>
          <w:rFonts w:cs="Times New Roman" w:ascii="Times New Roman" w:hAnsi="Times New Roman"/>
          <w:b/>
          <w:bCs/>
          <w:sz w:val="32"/>
          <w:szCs w:val="32"/>
        </w:rPr>
        <w:t>2020</w:t>
      </w:r>
      <w:r>
        <w:rPr>
          <w:rFonts w:ascii="Times New Roman" w:hAnsi="Times New Roman" w:cs="Times New Roman"/>
          <w:b/>
          <w:bCs/>
          <w:sz w:val="32"/>
          <w:szCs w:val="32"/>
        </w:rPr>
        <w:t>本科论文指导教师与论文选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本科论文指导教师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曹保平、周文德、李丽萍、吴锋文、魏智慧、黄劲伟、周璐、张洪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备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注：周文德、李丽萍、吴锋文、魏智慧、黄劲伟、周璐老师均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地名用字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方面选题（选题见附件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可提供论文模板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此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选题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方向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同学需确定具体指导教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指导教师论文选题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方向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曹保平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一）《现代汉语词典》中的词语用法调查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二）国际汉语教育相关大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三）中韩汉语教育用汉字及词语对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四）汉语方言词汇语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五）国际汉语教材中的词汇与语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六）海外汉学研究文献语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周文德老师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甘肃省某县市地名用字搜集整理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也可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自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某省县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地名用字研究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李丽萍老师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还未报我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已报，在后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吴锋文老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某省县市地名用字搜集整理与研究（可以自己所在县市为例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街道或商品楼盘命名的语言学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地域方言的词汇语法现象探析（方言方面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如语气词、亲属称谓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网络语言研究（如近几年新词语、流行语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《现代汉语词典》特殊词汇方面选题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以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第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版为例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某专书中的人物命名分析（红楼梦、水浒传、儒林外史、平凡的世界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魏智慧老师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对外汉语教学语法研究、某省县市地名用字研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黄劲伟老师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某省市地名用字研究（如甘肃省或某省县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周璐老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基于语料库的语言应用研究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语言生活研究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汉语作为第二语言习得、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某省县市地名用字研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张洪建老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汉语作为第二语言习得研究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汉语语言要素教学研究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域外汉语教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附件：地名用字方面的选题清单（学生需确定指导教师）：</w:t>
      </w:r>
    </w:p>
    <w:tbl>
      <w:tblPr>
        <w:tblW w:w="674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740"/>
      </w:tblGrid>
      <w:tr>
        <w:trPr>
          <w:trHeight w:val="9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徽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临夏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临泽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临潭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会宁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兰州市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兰州市城关区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兰州市安宁区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兰州市白银区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兰州市西固区地区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华亭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华池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古浪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合水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嘉峪关市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天水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天水市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宁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定西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岷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崇信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平凉市地名普查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庄浪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庆阳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康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张家川回族自治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张掖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景泰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榆中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正宁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武威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武山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武都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民勤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永靖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泾川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清水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灵台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玉门市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环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秦安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肃北蒙古族自治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肃南裕固族自治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酒泉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镇原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阿克塞哈萨克族自治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陇西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靖远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肃省静宁县地名用字搜集整理与研究</w:t>
            </w:r>
          </w:p>
        </w:tc>
      </w:tr>
      <w:tr>
        <w:trPr>
          <w:trHeight w:val="280" w:hRule="atLeast"/>
        </w:trPr>
        <w:tc>
          <w:tcPr>
            <w:tcW w:w="6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）地名用字搜集整理与研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李丽萍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语序在汉语语法中的作用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中缀说略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常用词本义探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4.“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是字句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”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简说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5.“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副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名词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结构说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网络用语说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7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汉语被动结构研究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8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谈不及物动词带宾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8.“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程度副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名词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的语法现象探微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0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歧义句的产生原因及分化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1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现代汉语补语研究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2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某省县市地名用字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3:59:39Z</dcterms:created>
  <dc:creator>huawei</dc:creator>
  <dc:description/>
  <dc:language>en-US</dc:language>
  <cp:lastModifiedBy>huawei</cp:lastModifiedBy>
  <dcterms:modified xsi:type="dcterms:W3CDTF">2019-11-04T03:0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